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ageBreakBefore w:val="false"/>
        <w:ind w:left="4395" w:hanging="0"/>
        <w:rPr/>
      </w:pPr>
      <w:r>
        <w:rPr/>
        <w:t>ПРИЛОЖЕНИЕ № 9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ого имущества муниципального образования Абинский район в аренду или безвозмездное пользование»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Абинск «___»___________ 20__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. (ф.и.о. полностью), проживающий по адресу: ___________________, обратился _______________ по вопросу предоставления муниципальной услуги «Предоставление муниципального имущества муниципального образования Абинский район в аренду или безвозмездное пользование». Заявление о предоставлении муниципальной услуги принято «____»________20__г., зарегистрировано №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ления принято решение: отказать в предоставлении муниципальной услуги «Предоставление муниципального имущества муниципального образования Абинский район в аренду или безвозмездное пользование» в соответствии с ____________________________________________________________________ </w:t>
      </w:r>
    </w:p>
    <w:p>
      <w:pPr>
        <w:pStyle w:val="2"/>
        <w:suppressAutoHyphens w:val="true"/>
        <w:autoSpaceDE w:val="false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  <w:t>(причина отказ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начальника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емпляр уведомления получил: ____________ (_________________________)</w:t>
      </w:r>
    </w:p>
    <w:p>
      <w:pPr>
        <w:pStyle w:val="List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8"/>
        </w:rPr>
        <w:t>подпись                      расшифровка подписи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BodyText3"/>
        <w:suppressAutoHyphens w:val="tru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>(номер и дата доверенности или иного документа подтверждающего полномочия представителя (в случае получения решения представителем заявителя)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 201 ____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дата получения)</w:t>
      </w:r>
    </w:p>
    <w:p>
      <w:pPr>
        <w:pStyle w:val="Normal"/>
        <w:autoSpaceDE w:val="false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В случае отправки решения посредством почтовой связи ко второму экземпляру решения, хранящегося в УМС, прикладывается почтовое уведомление о вручении.</w:t>
      </w:r>
    </w:p>
    <w:p>
      <w:pPr>
        <w:pStyle w:val="Normal"/>
        <w:ind w:left="439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ind w:left="4395" w:hanging="0"/>
      <w:jc w:val="center"/>
      <w:outlineLvl w:val="3"/>
    </w:pPr>
    <w:rPr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6:00Z</dcterms:created>
  <dc:creator>Матлахова О.И.</dc:creator>
  <dc:description/>
  <dc:language>en-US</dc:language>
  <cp:lastModifiedBy>Матлахова О.И.</cp:lastModifiedBy>
  <dcterms:modified xsi:type="dcterms:W3CDTF">2012-11-09T06:56:00Z</dcterms:modified>
  <cp:revision>2</cp:revision>
  <dc:subject/>
  <dc:title/>
</cp:coreProperties>
</file>