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муниципального имущества муниципального образования Абинский район в аренду или безвозмездное пользовани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Форма журнала регистрации заявок на участие в конкурсе (аукционе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40"/>
        <w:gridCol w:w="1440"/>
        <w:gridCol w:w="2159"/>
        <w:gridCol w:w="1799"/>
        <w:gridCol w:w="2524"/>
      </w:tblGrid>
      <w:tr>
        <w:trPr>
          <w:trHeight w:val="6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ступле-ния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-ционный ном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достави-вшего заявк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6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52:00Z</dcterms:created>
  <dc:creator>Матлахова О.И.</dc:creator>
  <dc:description/>
  <dc:language>en-US</dc:language>
  <cp:lastModifiedBy>Матлахова О.И.</cp:lastModifiedBy>
  <cp:lastPrinted>2012-11-09T10:05:00Z</cp:lastPrinted>
  <dcterms:modified xsi:type="dcterms:W3CDTF">2012-11-09T07:05:00Z</dcterms:modified>
  <cp:revision>4</cp:revision>
  <dc:subject/>
  <dc:title/>
</cp:coreProperties>
</file>