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муниципального имущества муниципального образования Абинский район в аренду или безвозмездное пользова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Блок-схема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0</wp:posOffset>
                </wp:positionV>
                <wp:extent cx="6063615" cy="5229225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480" cy="5229360"/>
                          <a:chOff x="0" y="0"/>
                          <a:chExt cx="6063480" cy="522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3480" cy="52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685800"/>
                            <a:ext cx="3733920" cy="374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пециалиста, ответственного за проведение административной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857240"/>
                            <a:ext cx="2398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тоимости арендной платы за использование муниципального имущества</w:t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485360"/>
                            <a:ext cx="4356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1486080"/>
                            <a:ext cx="9118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389556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говора о передаче муниципального имущества в аренду либо безвозмездное пользование»</w:t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153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0"/>
                            <a:ext cx="2577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комплек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457200"/>
                            <a:ext cx="72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1314360"/>
                            <a:ext cx="3124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возможности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2742480"/>
                            <a:ext cx="214308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мотивированного отказа 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320" y="148608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486080"/>
                            <a:ext cx="72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720" y="105732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1720" y="2685960"/>
                            <a:ext cx="1619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говора о передаче муниципального имущества в аренду либ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озмездное 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1486080"/>
                            <a:ext cx="103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080"/>
                            <a:ext cx="72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3723480"/>
                            <a:ext cx="2095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171880"/>
                            <a:ext cx="3430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44800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448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2638440"/>
                            <a:ext cx="1533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передачи муниципального имущества в аренду или безвозмездное пользование свыше 1 г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3686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886200"/>
                            <a:ext cx="1752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остановления Администрации о передаче муниципального имущества в аренду либо безвозмездное поль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705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445788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46386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договора о передаче муниципального имущества в аренду либо безвозмездное пользование»</w:t>
                              </w:r>
                            </w:p>
                          </w:txbxContent>
                        </wps:txbx>
                        <wps:bodyPr wrap="square" lIns="87120" rIns="87120" tIns="43920" bIns="43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5.5pt;width:477.45pt;height:411.75pt" coordorigin="-180,1910" coordsize="9549,8235">
                <v:rect id="shape_0" stroked="f" o:allowincell="f" style="position:absolute;left:-180;top:1910;width:9548;height:82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40;top:2990;width:5879;height:58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пециалиста, ответственного за проведение административной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4;top:4835;width:377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тоимости арендной платы за использование муниципаль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500;top:4249;width:68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40;top:4250;width:143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105;top:8045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говора о передаче муниципального имущества в аренду либо безвозмездное пользовани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96,4331" to="596,4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80;top:1910;width:4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комплек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40,2630" to="4740,3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250;top:3980;width:4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возможности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19;top:6229;width:3374;height:1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мотивированного отказа 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40,4250" to="7739,4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40,4250" to="7740,6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25,3575" to="4725,4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925;top:6140;width:254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говора о передаче муниципального имущества в аренду либ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озмездное поль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9,4250" to="2173,4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,4250" to="540,5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60,7774" to="3089,8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,5330" to="1093,5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55,5765" to="1155,6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90,5765" to="3690,6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4;top:6065;width:241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передачи муниципального имущества в аренду или безвозмездное пользование свыше 1 г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00,7715" to="1200,8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70;top:8030;width:27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остановления Администрации о передаче муниципального имущества в аренду либо безвозмездное поль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80,7745" to="4680,8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65,8930" to="4665,9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180;top:9215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договора о передаче муниципального имущества в аренду либо безвозмездное пользовани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последовательности действий при предоставлении Муниципальной услуги      «Предоставление муниципального имущества муниципального образования Абинский район в аренду или безвозмездное пользование» без проведения аукциона (конкурса) в случаях, предусмотренных пунктом 1 статьи 17.1 Федерального закона от 26 июля 2006 года № 135-ФЗ «О защите конкуренц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Т.Н. Степкина</w:t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52:00Z</dcterms:created>
  <dc:creator>Матлахова О.И.</dc:creator>
  <dc:description/>
  <dc:language>en-US</dc:language>
  <cp:lastModifiedBy>Матлахова О.И.</cp:lastModifiedBy>
  <cp:lastPrinted>2012-11-09T10:09:00Z</cp:lastPrinted>
  <dcterms:modified xsi:type="dcterms:W3CDTF">2012-11-09T07:09:00Z</dcterms:modified>
  <cp:revision>3</cp:revision>
  <dc:subject/>
  <dc:title/>
</cp:coreProperties>
</file>