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8</w:t>
      </w:r>
    </w:p>
    <w:p>
      <w:pPr>
        <w:pStyle w:val="Normal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Normal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едоставление муниципального имущества муниципального образования Абинский район в аренду или безвозмездное пользование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 w:val="false"/>
          <w:kern w:val="2"/>
          <w:sz w:val="28"/>
          <w:szCs w:val="28"/>
          <w:lang w:eastAsia="ar-SA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 w:val="false"/>
          <w:kern w:val="2"/>
          <w:sz w:val="28"/>
          <w:szCs w:val="28"/>
          <w:lang w:eastAsia="ar-SA"/>
        </w:rPr>
        <w:t>Блок-схема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последовательности действий при предоставлении Муниципальной услуги      «Предоставление муниципального имущества муниципального образования Абинский район в аренду или безвозмездное пользование» по результатам проведения аукциона (конкурса) </w:t>
      </w:r>
    </w:p>
    <w:p>
      <w:pPr>
        <w:pStyle w:val="Normal"/>
        <w:jc w:val="center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247650</wp:posOffset>
                </wp:positionV>
                <wp:extent cx="6063615" cy="2743200"/>
                <wp:effectExtent l="0" t="508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3480" cy="2743200"/>
                          <a:chOff x="0" y="0"/>
                          <a:chExt cx="6063480" cy="2743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63480" cy="274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6480" y="1371600"/>
                            <a:ext cx="23983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формление правоотношений с победителем конкурса (аукциона)</w:t>
                              </w:r>
                            </w:p>
                          </w:txbxContent>
                        </wps:txbx>
                        <wps:bodyPr wrap="square" lIns="87120" rIns="87120" tIns="43920" bIns="439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342360"/>
                            <a:ext cx="435600" cy="328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lIns="87120" rIns="87120" tIns="43920" bIns="439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343080"/>
                            <a:ext cx="911880" cy="32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не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7120" rIns="87120" tIns="43920" bIns="439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2840" y="15372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16200" y="0"/>
                            <a:ext cx="25779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ем заявок на участие в конкурсе (аукционе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24080" y="457200"/>
                            <a:ext cx="720" cy="24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23880" y="685800"/>
                            <a:ext cx="3124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ведение конкурса (аукциона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33200" y="1599480"/>
                            <a:ext cx="2143080" cy="762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правление заявителю мотивированного отказа  в предоставлении муниципальной услу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19720" y="343080"/>
                            <a:ext cx="380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343080"/>
                            <a:ext cx="72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3520" y="685800"/>
                            <a:ext cx="990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685800"/>
                            <a:ext cx="72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3880" y="18288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2171880"/>
                            <a:ext cx="2438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дача докумен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19.5pt;width:477.45pt;height:216pt" coordorigin="-360,390" coordsize="9549,4320">
                <v:rect id="shape_0" stroked="f" o:allowincell="f" style="position:absolute;left:-360;top:390;width:9548;height:4319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59;top:2550;width:3776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формление правоотношений с победителем конкурса (аукциона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1440;top:929;width:685;height:5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80" w:after="280"/>
                          <w:rPr/>
                        </w:pPr>
                        <w:r>
                          <w:rPr>
                            <w:kern w:val="2"/>
                            <w:sz w:val="23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6480;top:930;width:1435;height:5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80" w:after="280"/>
                          <w:rPr/>
                        </w:pPr>
                        <w:r>
                          <w:rPr>
                            <w:kern w:val="2"/>
                            <w:sz w:val="23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не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line id="shape_0" from="416,2811" to="416,281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2500;top:390;width:40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ем заявок на участие в конкурсе (аукционе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4560,1110" to="4560,149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2040;top:1470;width:49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ведение конкурса (аукциона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5519;top:2909;width:3374;height:12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правление заявителю мотивированного отказа  в предоставлении муниципальной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6600,930" to="7199,93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200,930" to="7200,290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80,1470" to="2039,147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80,1470" to="480,254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2040,3270" to="2040,380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360;top:3810;width:38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дача докум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муниципальной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обственности администраци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бинский район                                                                                    Т.Н. Степкин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06:56:00Z</dcterms:created>
  <dc:creator>Матлахова О.И.</dc:creator>
  <dc:description/>
  <dc:language>en-US</dc:language>
  <cp:lastModifiedBy>Матлахова О.И.</cp:lastModifiedBy>
  <dcterms:modified xsi:type="dcterms:W3CDTF">2012-11-09T06:56:00Z</dcterms:modified>
  <cp:revision>2</cp:revision>
  <dc:subject/>
  <dc:title/>
</cp:coreProperties>
</file>