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 муниципального образования Абинский район «Содействие развитию малого и среднего предпринимательства»,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ной постановлением администрации муниципального образования Абинский райо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02.10.2014 года № 173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Общие положения и условия возмещения затрат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ий Порядок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 (далее - Порядок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ределяет механизм предоставления субсидий из местного бюджета (в том числе за счет средств, источником финансового обеспечения которых являются субсидии из краевого бюджета)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 Под ранней стадией деятельности субъектов малого предпринимательства понимается срок, прошедший со дня государственной регистрации субъекта малого предпринимательства до момента подачи (регистрации) заявления на участие в отборе проектов субъектов малого предпринимательства, не превышающий 12 месяце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 основными фондами в целях настоящего Порядка понимаются основные средства, определяемые в соответствии со статьей 257 Налогового кодекса Российской Федерации и Положением по бухгалтерскому учету «Учет основных средств» ПБУ 6/01, утвержденным Приказом Министерства финансов Российской Федерации от 30 марта 2001 года № 26н.</w:t>
      </w:r>
    </w:p>
    <w:p>
      <w:pPr>
        <w:pStyle w:val="Normal"/>
        <w:ind w:firstLine="851"/>
        <w:jc w:val="both"/>
        <w:rPr>
          <w:rFonts w:ascii="Calibri" w:hAnsi="Calibri" w:cs="Calibri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материальные активы в целях настоящего Порядка определяются в соответствии со статьей 257 Налогового кодекса Российской Федерации.</w:t>
      </w:r>
      <w:r>
        <w:rPr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 выплатой по приобретению прав на франшизу (паушальный взнос) понимается уплата субъектом малого предпринимательства (пользователем) суммы вознаграждения при заключении с правообладателем договора коммерческой концессии,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, включающих право на товарный знак, знак обслуживания, а также прав на другие предусмотренные договором объекты исключительных прав, в частности, на коммерческое обозначение, секрет производства (ноу-хау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3. </w:t>
      </w:r>
      <w:r>
        <w:rPr>
          <w:rFonts w:cs="Times New Roman" w:ascii="Times New Roman" w:hAnsi="Times New Roman"/>
          <w:b w:val="false"/>
          <w:sz w:val="28"/>
          <w:szCs w:val="28"/>
        </w:rPr>
        <w:t>Субсидии субъектам малого предпринимательства на ранней стадии их деятельности предоставляются на возмещение (субсидирование) части затра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указанных в бизнес-плане проекта субъекта малого предпринимательства, произведенных с момента государственной регистрации субъекта малого предпринимательства до момента подачи (регистрации) заявления на предоставление субсид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, но не более 300 тысяч рублей, в случаях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. Приобретения основных средств (за исключением приобретения легковых автомобилей, не являющихся специализированным и специальным автотранспортом), используемых для осуществления предпринимательской деятельности, указанной в бизнес-плане проекта, и оплаченных путем безналичного расч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лучае, если при приобретении основных средств, бывших в употреблении, стоимость основного средства, указанная в договоре, подтверждающем его приобретение, не соответствует стоимости, содержащейся в отчете об оценке основного средства, при расчете суммы субсидии применяется меньший размер стоимости основного сред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4.2.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я, приобретения и сопровождения нематериальных активов, используемых для осуществления предпринимательской деятельности, указанной в бизнес-плане проекта, и оплаченных путем безналичного расчета, в том числ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я, приобретения и сопровождения программного обеспеч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ения лицензий на осуществление видов деятельности, подлежащих лицензированию в соответствии с законодательством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ения патента и (или) свидетельства о регистрации авторских пра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3 Осуществления выплат по приобретению прав на франшизу (паушальный взнос) при заключении договора коммерческой концессии для осуществления предпринимательской деятельности, указанной в бизнес-плане проекта, и оплаченных путем безналичного расчета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субсидированию принимаются договоры коммерческой концессии, действующие в текущем финансовом году (год выплаты субсидии) и в течение финансового года, следующего за годом, в котором субъектом малого предпринимательства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 Субсидии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1. Соответствующим требованиям, установленным статьей  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2. Зарегистрированным в установленном порядке на территории муниципального образования Аби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3. Не находящимся в стадии реорганизации, ликвидации или банкрот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4. Не имеющим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5.5. Осуществляющим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 В соответствии с Федеральным законом от 24 июля 2007 года         № 209-ФЗ «О развитии малого и среднего предпринимательства в Российской Федерации» субсидии не предоставляются субъектам малого предпринимательств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1.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2. Являющимся участниками соглашений о разделе продук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3. Осуществляющим предпринимательскую деятельность в сфере игорного бизнес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4.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6.5.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Организация и проведение отбора проектов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 Администрация муниципального образования Абинский район (далее - Уполномоченный орган) в целях обеспечения организации и проведения отбора проектов осуществляет следующие функци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1. Принимает решение о проведении отбора проек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2. Размещает извещение о проведении отбора проектов в средствах массовой информации муниципального образования Абинский район и на официальном сайте администрации муниципального образования Абинский район (www.abinskiy.ru) и Инвестиционном портале муниципального образования Абинский район (www.abinskinvest.ru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3. Осуществляет прием заявок от субъектов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4. Доводит до сведения субъектов малого предпринимательства, участвующих в отборе проектов, информацию о его результата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1.5. Формирует реестры получателей субсидий на возмещение части затрат субъектов малого предпринимательства на ранней стадии их деятельности по форме согласно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 к настоящему Порядку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6. Осуществляет иные функции, необходимые для надлежащего проведения отбора проек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Для получения субсидий субъекты малого предпринимательства представляют в Уполномоченный орган, в лице управления экономического развития администрации муниципального образования Абинский райо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 по форме, согласно приложению №1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веренность представител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равка налогового органа об исполнении налогоплательщиком обязанности по уплате налогов, сборов, страховых взносов, пеней и налоговых санкций, подлежащих уплате в соответствии с нормами законодательства Российской Федерации, по состоянию на дату, которая предшествует дате подачи заявления не более чем на 30 дней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писка из единого государственного реестра юридических лиц, Единого государственного реестра индивидуальных предпринимателей, выданная налоговыми органами не ранее 30 дней до даты подачи зая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я паспорта гражданина, являющегося индивидуальным предпринимателем (для индивидуальных предпринимателе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я паспорта гражданина, являющегося представителем (доверенным лицом) субъекта малого предприниматель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изнес-план проекта по организации собственного дела по форме, согласно приложению № 2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ю патента и (или) свидетельства о регистрации авторских прав (при наличии)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 размера субсидии на возмещение части затрат, указанных в бизнес-плане проекта субъекта малого предпринимательства по форме, согласно приложению № 3 к настоящему порядк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и платежных документов по перечислению денежных средств по безналичному расчету через банки, выписки из банковского счета субъекта малого предпринимательства, подтверждающие фактически произведенные затраты, подлежащие субсидированию, заверенные банками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и счетов, накладных, договоров, актов, подтверждающих приобретение основных средств, создание, приобретение и сопровождение нематериальных активов, являющихся предметом выплаты субсидии, приобретение прав на франшизу (паушальный взнос) при заключении договора коммерческой концесс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и правоустанавливающих документов на объекты недвижимости, права на которые не зарегистрированы в едином государственном реестре прав на недвижимое имущество и сделок с ним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и договоров аренды (субаренды), безвозмездного пользования недвижимым имуществом, на территории (площади) которого размещены основные средства, являющие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и технической документации, гарантийных талонов с указанием заводских номеров, фотоматериалов, подтверждающих приобретение  основных средств и нематериальных активов, являющихся предметом выплаты субсидии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пии паспорта транспортного средства, паспорта самоходной машины и других видов техники (при приобретении грузового, специализированного транспорта), заверенные в установленном законодательством порядк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гиналы и копии свидетельства о регистрации транспортного средства, свидетельства о регистрации машины (при приобретении грузового, специализированного транспорта). Оригиналы после сверки с копиями возвращаютс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игинал отчета об оценке объекта оценки, соответствующего требованиям Федерального закона от 29 июля 1998 года № 135-ФЗ «Об оценочной деятельности в Российской Федерации» (в случаях приобретения основных средств, бывших в употреблен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3. Заявление, включая документы (копии документов), указанные в  настоящем Порядке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4. Заявление и документы, указанные в настоящем Порядке, принимаются каждый вторник и четверг с 13 до 17 часов по адресу, указанному в извещении о проведении отбора проектов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ем заявлений и документов от субъектов малого предпринимательства на участие в отборе проектов прекращается 10 декабря текущего финансового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 Все расходы, связанные с подготовкой и участием в отборе проектов, несут субъекты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6. Поступившие заявления субъектов малого предпринимательства, Уполномоченный орган регистрирует в порядке их поступления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 Субъекту малого предпринимательства должно быть отказано в предоставлении субсидий в случае, есл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нее в отношении заявителя -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 выполнены условия оказания предыдущей поддержк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не соответствует требованиям пункта 1.5 настоящего Порядка при наличии оснований указанных в пункте 1.6 настоящего Поряд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ъект малого предпринимательства, которому отказано в предоставлении субсидий по основаниям, указанным в настоящем пункте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 Условия возмещения затрат субъектам малого предпринимательств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1. Субъект малого предпринимательства не должен отчуждать основные фонды и нематериальные активы, явившиеся предметом выплаты субсидий,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2. Договор коммерческой концессии, заключенный субъектом малого предпринимательства, не должен быть расторгнут, признан недействительным до истечения финансового года, следующего за годом, в котором получена субсид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3.Субъект малого предпринимательства до истечения финансового года, следующего за годом, в котором получена субсидия, должен осуществлять деятельность по производству товаров, выполнению работ, оказанию услу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4. Достижение субъектом малого предпринимательства показателей деятельности, установленных в бизнес-плане проекта субъекта малого предпринимательства, на 50 и более процентов по окончании финансового года, в котором получена субсидия, и по окончании следующего финансового го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5. Предоставление субъектом малого предпринимательства в установленные Уполномоченным органом сроки отчетности о достижении плановых показателей деятельности, указанных в бизнес-плане проекта субъекта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8.6. Согласие субъекта малого предпринимательства, получателя субсидий, на осуществление Уполномоченным органом, предоставившим субсидии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 Процедура принятия решения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Заявление и документы субъекта малого предпринимательства, предусмотренные пунктом 2.2 настоящего Порядка, рассматриваются Уполномоченным органом в порядке регистрации заявлений в журнале регистрации заявлений в срок, не превышающий 20 рабочих дней со дня регистрации за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полномоченный орган проверяет полноту сведений, содержащихся в представленных субъектом малого предпринимательства документах, предусмотренных пунктом 2.2 настоящего Порядка, и соблюдение условий оказания поддерж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 В случае, если по результатам отбора установлено, что субъект малого предпринимательства не соответствует требованиям настоящего Порядка, Уполномоченным органо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течение 5 рабочих дней со дня истечения срока отбора принимается решение об отказе в предоставлении субсиди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течение 5 дней со дня принятия решения субъекту малого предпринимательства направляется письменное уведомление о принятом решении об отказе в предоставлении субсид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 В случае если по результатам отбора установлено, что субъект малого предпринимательства соответствует требованиям настоящего Порядка, Уполномоченным органом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течение 5 рабочих дней со дня истечения срока отбора подготавливается проект постановления администрации муниципального образования Абинский район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течение 5 дней со дня принятия постановления администрации муниципального образования Абинский район субъекту малого предпринимательства направляется письменное уведомление о принятом решении о предоставлении субсид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 Договор о предоставлении бюджетных средств в форме субсидий для возмещения части затрат (далее - договор субсидирования) заключается Уполномоченным органом с субъектом малого предпринимательства в течение 10 дней со дня утверждения постановления администрации муниципального образования Абинский райо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5. Договор субсидирования заключается Уполномоченным органом с субъектом малого предпринимательства в день явки указанного субъекта малого предпринимательства (его представителя) в Уполномоченный орга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6. В случае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предпринимательства письменного уведомления о предоставлении субсидий, выплата субсидий производится очередному субъекту малого предпринимательства, в отношении которого принято решение о предоставлении субсидий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роцедура выплаты субсидий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.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путем перечисления денежных средств на расчетный счет субъекта малого предприниматель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2. В случае выявления фактов нарушения условий, установленных при предоставлении субсидий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Абинский район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 В случае отчуждения основных фондов и нематериальных активов, явившихся предметом выплаты субсидий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1. Направить в Уполномоченный орган соответствующее письменное уведомление в течение одного календарного дня со дня подписания документа, повлекшего отчуждение основных фондов, нематериальных актив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2. Произвести возврат суммы полученных субсидий в бюджет муниципального образования Абинский район в соответствии с законодательством Российской Федерации в течение 10 календарных дней со дня подписания документа, повлекшего отчуждение основных фондов, нематериальных актив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 В случае принятия судом решения о признании субъекта малого предпринимательства, являющегося юридическим лицом, несостоятельным (банкротом), принятия судом, учредителями (участниками) либо органом юридического лица, уполномоченным на то учредительными документами, решения о ликвидации юридического лица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1. Направить в Уполномоченный орган соответствующее письменное уведомление в течение одного календарного дня со дн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тупления в законную силу решения суда о признании юридического лица несостоятельным (банкротом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я решения учредителем (участниками) либо органом юридического лица, уполномоченным на то учредительными документами, о ликвидации юридического лиц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2. Произвести возврат суммы полученных субсидий в бюджет муниципального образования Абинский рай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. В случае принятия индивидуальным предпринимателем решения о прекращении предпринимательской деятельности до истечения финансового года, следующего за годом, в котором получена субсидия, субъект малого предпринимательства, являющийся индивидуальным предпринимателем,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.1.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.2. Произвести возврат суммы полученных субсидий в бюджет муниципального образования Абинский район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6. В случае принятия судом решения о признании субъекта малого предпринимательства, являющегося индивидуальным предпринимателем, несостоятельным (банкротом),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6.1.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(банкротом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6.2. Произвести возврат суммы полученных субсидий в бюджет муниципального образования Абинский район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7. В случае расторжения, признания недействительным договора коммерческой концессии до истечения финансового года, следующего за годом, в котором получена субсидия, субъект малого предпринимательства обязан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7.1. Направить в Уполномоченный орган соответствующее письменное уведомление в течение одного календарного дня со дня расторжения, признания недействительным договора коммерческой конц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7.2.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, признании недействительным договора коммерческой концесс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8. Субъект малого предпринимательства по окончании финансового года, в котором получена субсидия, и по окончании следующего финансового года представляет Уполномоченному органу не позднее 15 мая года, следующего за отчетным, отчет о достижении плановых показателей по форме согласно приложению № 4 к настоящему Поряд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по результатам анализа отчетности субъект малого предпринимательства не достиг одного из показателей деятельности, установленных в бизнес-плане проекта субъекта малого предпринимательства, на 50 и более процентов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Абинский район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 отчетность не представляется в Уполномоченный орган в течение 30 дней со дня, установленного в настоящем пункте,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Абинский район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9. В случаях возврата субъектами малого предпринимательства средств в бюджет муниципального образования Абинский район по основаниям, указанным в пунктах 4.2 - 4.8 настоящего Порядка,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, предоставленных муниципальному образованию из краевого бюдж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10. Предоставление субсидий осуществляется в пределах бюджетных ассигнований и лимитов бюджетных обязательств, утвержденных в бюджете муниципального образования Абинский район на текущий финансовый год на указанные цели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Обжалование действий (бездействий) Уполномоченного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ргана. Ответственность при предоставлении субсидий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Действие (бездействие) Уполномоченного органа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2. Ответственность за соблюдение условий и правомерность предоставления субсидий несет Уполномоченный орган, за достоверность представляемых документов и сведений, соблюдение условий оказания поддержки - субъекты малого предпринимательства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кономического развития </w:t>
        <w:tab/>
        <w:tab/>
        <w:tab/>
        <w:tab/>
        <w:tab/>
        <w:tab/>
        <w:tab/>
        <w:t xml:space="preserve">       А.С.Цысов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 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знакомившись с Порядком 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, утвержденным ____________________________________________________________________</w:t>
      </w:r>
    </w:p>
    <w:p>
      <w:pPr>
        <w:pStyle w:val="Normal"/>
        <w:ind w:firstLine="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указывается наименование, дата, номер постановления администрации муниципального образования Абинский район)</w:t>
      </w:r>
    </w:p>
    <w:p>
      <w:pPr>
        <w:pStyle w:val="Normal"/>
        <w:ind w:firstLine="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явитель 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олное наименование юридического лица; фамилия, имя, отчество индивидуального предпринимателя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ен представить документы для участия в отборе проектов субъектов малого предпринимательства с целью получения субсидий из бюджета муниципального образования Абинский район для возмещения части затрат субъектов малого предпринимательства на ранней стадии их деятельности </w:t>
      </w:r>
      <w:r>
        <w:rPr>
          <w:rFonts w:cs="Times New Roman" w:ascii="Times New Roman" w:hAnsi="Times New Roman"/>
          <w:sz w:val="28"/>
          <w:szCs w:val="28"/>
        </w:rPr>
        <w:t>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соответствует треб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ода № 209-ФЗ «О развитии малого и средне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принимательства в Российской Федерации»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      М.П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Главный бухгалтер (при наличии)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 зарегистрирован в установленном порядке на территории муниципального образования Абинский район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) не находится в стадии реорганизации, ликвидации или банкротств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) не имеет неисполненной обязанности по уплате налогов, сборов, пеней, процентов за пользование бюджетными средствами, штрафов, подлежащих уплате в соответствии с законодательством о налогах и сборах Российской Федераци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) осуществляет деятельность по производству товаров, выполнению работ, оказанию услуг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Федерального закона от 24 июля 2007 года </w:t>
        <w:br/>
        <w:t>№ 209-ФЗ «О развитии малого и среднего предпринимательства в Российской Федерации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ляющихся участниками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соглашений о разделе продукци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ляющихся в порядке, установленно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уществляющих производство и реализацию подакцизных товаров, а также добычу и реализацию полезных ископаемых, за исключение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бщераспространенных полезных ископаемых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9) проинформирован об условиях возмещения затрат и порядке возврата субсидии в соответствии с Порядко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) в случае предоставления субсидий заявитель дает согласие на осуществление ________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указать наименование органа местного самоуправления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 Краснодарского кра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органами государственного финансового контроля проверок соблюдения им условий, целей и порядка предоставления субсидий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5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е наименование предприятия (организации) - участника отбора проектов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кращенное наименование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й адрес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чтовый адрес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И.О. руководителя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, факс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дентификационный номер налогоплательщика (ИНН) 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ГРН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ный счет 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ПП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, адрес банка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нковский идентификационный код (БИК) 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нковский корреспондентский счет (к/с) 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организации по ОКВЭД заявленные на субсидирование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ая характеристика проекта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 производимой в настоящее время продукции 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 малого предпринима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(тыс. руб.)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няя численность работников (со дня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 малого предпринима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(чел.) 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50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firstLine="3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индивидуальных предпринимателей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И.О. 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 (факс) 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ГРН 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дентификационный номер налогоплательщика (ИНН) 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ный счет 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, адрес банка 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нковский идентификационный код (БИК) 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анковский корреспондентский счет (к/с) 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индивидуального предпринимателя по , заявленные на субсидирование 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 производимой в настоящее время продукции 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ая характеристика проекта 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 малого предпринима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(тыс. руб.) 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няя численность работников (со дня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а малого предпринима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 (чел.) 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ind w:firstLine="78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ind w:firstLine="108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ind w:firstLine="108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ого развития</w:t>
        <w:tab/>
        <w:tab/>
        <w:tab/>
        <w:tab/>
        <w:tab/>
        <w:tab/>
        <w:tab/>
        <w:t>А.С.Цысов</w:t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74"/>
        <w:gridCol w:w="5174"/>
      </w:tblGrid>
      <w:tr>
        <w:trPr>
          <w:trHeight w:val="2269" w:hRule="atLeast"/>
        </w:trPr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 возмещения (субсидирова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 бюджета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бинский район части затрат субъек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алого предпринимательства на ранней</w:t>
            </w:r>
          </w:p>
          <w:p>
            <w:pPr>
              <w:pStyle w:val="Normal"/>
              <w:tabs>
                <w:tab w:val="clear" w:pos="708"/>
                <w:tab w:val="left" w:pos="1808" w:leader="none"/>
                <w:tab w:val="right" w:pos="1335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тадии их деятель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ИЗНЕС-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наименование бизнес-плана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екта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ъекта малого предпринимательства для участия в отборе проектов в целях 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изнес-план подготовлен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</w:t>
      </w:r>
    </w:p>
    <w:p>
      <w:pPr>
        <w:pStyle w:val="Normal"/>
        <w:ind w:firstLine="41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именование юридического лица </w:t>
      </w:r>
    </w:p>
    <w:p>
      <w:pPr>
        <w:pStyle w:val="Normal"/>
        <w:ind w:firstLine="3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Ф.И.О. индивидуального предпринимателя)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  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ись                             Ф.И.О.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.П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0__ 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СВЕДЕ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юридических лиц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е наименование юридического лица 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кращенное наименование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й адрес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чтовый адрес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И.О. руководителя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Н / КПП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регистрации (где, кем, когда зарегистрировано, ОГРН, дата регистрации)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налогообложения (УСН 6%, УСН 15%, ЕНВД, ЕСХН, общая)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ля индивидуальных предпринимателе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И.О.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Н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регистрации (где, кем, когда зарегистрирован, ОГРН, дата регистрации)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налогообложения (УСН 6%, УСН 15%, ЕНВД, ЕСХ, общая) 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ОБЩЕЕ ОПИСАНИЕ ПРОЕ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данном разделе в краткой форме должна быть приведена информация, позволяющая составить представление о проекте в целом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комендуется следующая структура и последовательность изложения информации, включаемой в данный разде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) суть проект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) текущее состояние проекта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) иная информация </w:t>
      </w:r>
      <w:r>
        <w:rPr>
          <w:rFonts w:cs="Times New Roman" w:ascii="Times New Roman" w:hAnsi="Times New Roman"/>
          <w:b w:val="false"/>
          <w:sz w:val="28"/>
          <w:szCs w:val="28"/>
        </w:rPr>
        <w:t>(по усмотрению субъекта малого предпринимательства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согласно выписке из Единого государственного реестра юридических лиц (индивидуальных предпринимателей)</w:t>
      </w:r>
    </w:p>
    <w:p>
      <w:pPr>
        <w:pStyle w:val="Normal"/>
        <w:ind w:firstLine="30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0"/>
        <w:gridCol w:w="1674"/>
        <w:gridCol w:w="1170"/>
        <w:gridCol w:w="1695"/>
        <w:gridCol w:w="2055"/>
        <w:gridCol w:w="2167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иды деятельности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 ОКВЭ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руч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 момент составления бизнес-пла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уб.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выручки в общ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ъеме выручки,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 какого момен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существля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анный 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месяц, год)</w:t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…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та фактического (планируемого) начала деятельности (реализации проекта). Обоснование срока реализации проекта.</w:t>
      </w:r>
    </w:p>
    <w:p>
      <w:pPr>
        <w:pStyle w:val="Normal"/>
        <w:ind w:firstLine="30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ОПИСАНИЕ ПРОДУКЦИИ, УСЛУГ</w:t>
      </w:r>
    </w:p>
    <w:p>
      <w:pPr>
        <w:pStyle w:val="Normal"/>
        <w:ind w:firstLine="30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. Краткое описание производимой (планируемой к производству) продукции, товаров, работ, у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 Описание приобретенных прав на франшизу (паушальный взнос) при заключении договора коммерческой концессии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3. Ценовая полити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4. Иная информация (по усмотрению субъекта малого предпринимательства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МАРКЕТИНГОВЫЙ 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Потенциальные потребители продукции (товаров, работ, услуг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2. Реклам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3. Конкурентные преимущества и недостатки продукции (товаров, работ, услуг). Либо конкурентные преимущества отсутствуют, если спрос значительно превышает предложение по данной категории товаров, работ, у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 Иная информация. (по усмотрению субъекта малого предпринимательства)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ПРОИЗВОДСТВЕННЫЙ 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данном разделе приводятся основные показатели плана производства и реализации продукции (товаров, работ, услуг), предлагаемой в рамках проект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ланируемые объемы производства и реализации продукции (товаров, работ, услуг) в натуральном выражении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исание процесса производства товаров, работ, услуг. Необходимо дать краткое описание технологической цепочки производства. Если в технологическую цепочку встроены другие субъекты, необходимо показать их роль в реализации проекта. Следует описать технологические процессы, которые будут использованы в производстве продукции (товаров, работ, услуг). Если планируется внедрять новые технологии, необходимо дать оценку их влияния на объемы производ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 Таблица основных фондов и нематериальных активов, необходимых для реализации проекта:</w:t>
      </w:r>
    </w:p>
    <w:p>
      <w:pPr>
        <w:pStyle w:val="Normal"/>
        <w:ind w:firstLine="851"/>
        <w:jc w:val="both"/>
        <w:rPr/>
      </w:pPr>
      <w:r>
        <w:rPr/>
        <w:t>5.1.1. На текущий финансовый (20__) год, а также приобретенные основные фонды, созданные, приобретенные и сопровождаемые нематериальные активы, приобретенные права на франшизу (паушальный взнос) при заключении договора коммерческой концессии в прошедшем финансовом (20__) году (при наличии)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79"/>
        <w:gridCol w:w="851"/>
        <w:gridCol w:w="1130"/>
        <w:gridCol w:w="850"/>
        <w:gridCol w:w="970"/>
        <w:gridCol w:w="993"/>
        <w:gridCol w:w="967"/>
        <w:gridCol w:w="9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сурсы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о на объект (пользова-ния, собствен-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ед., тыс. руб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сопро-вожде-ние немате-риаль-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-ство, е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ои-мость, тыс. руб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ктическое местонахожд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л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щадь поме-щ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-мен-тарии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движимое имущество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матери-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альные активы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анспорт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орудова-ние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а на франшизу (паушаль-ный взнос) при заключении договора коммерческой концессии, в том числе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5.1.2. На следующий за текущим финансовый (20__) год 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0"/>
        <w:gridCol w:w="851"/>
        <w:gridCol w:w="969"/>
        <w:gridCol w:w="850"/>
        <w:gridCol w:w="1134"/>
        <w:gridCol w:w="993"/>
        <w:gridCol w:w="1083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сур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о на объект (пользо-вания, собстве-нности, аренды и т.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ед., тыс. руб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сопровождение нематериального актива (за ед.)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-чест-во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о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ктическое местонахожд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ло-щадь поме-щ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движимое имуществ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материаль-ные активы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анспорт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орудование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ава на франшизу (паушальный взнос) при заключении договора коммерческой концессии, в том числе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1.3. К каждому фактически приобретенному основному фонду и/или созданному, приобретенному, сопровождаемому нематериальному активу, заявляемому на возмещение (субсидирование) затрат из местного бюджета на их приобретение (создание, сопровождение) и указанному в разделе «Оборудование» должны быть предоставлены фотоматериал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2. Таблица трудов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5.2.1. На текущий финансовый (20__) год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5"/>
        <w:gridCol w:w="2460"/>
        <w:gridCol w:w="1845"/>
        <w:gridCol w:w="1605"/>
        <w:gridCol w:w="1425"/>
        <w:gridCol w:w="1419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/п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олжность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штатных единиц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с. руб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месяцев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сего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4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5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…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того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ФОТ)</w:t>
            </w:r>
          </w:p>
        </w:tc>
      </w:tr>
      <w:tr>
        <w:trPr/>
        <w:tc>
          <w:tcPr>
            <w:tcW w:w="5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реднемесячная заработная плата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5.2.2. На следующий за текущим финансовый (20__) год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5"/>
        <w:gridCol w:w="2460"/>
        <w:gridCol w:w="1845"/>
        <w:gridCol w:w="1605"/>
        <w:gridCol w:w="1425"/>
        <w:gridCol w:w="1419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/п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Должность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штатных единиц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Размер оплаты труда в месяц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с. руб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личество месяцев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сего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4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5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6 </w:t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+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того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(ФОТ)</w:t>
            </w:r>
          </w:p>
        </w:tc>
      </w:tr>
      <w:tr>
        <w:trPr/>
        <w:tc>
          <w:tcPr>
            <w:tcW w:w="5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реднемесячная заработная плата 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Х </w:t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3. Таблица товарно-материальных ресурсов, необходимых для реализации проект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5.3.1. На текущий финансовый (20__) год </w:t>
      </w:r>
    </w:p>
    <w:tbl>
      <w:tblPr>
        <w:tblW w:w="97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1875"/>
        <w:gridCol w:w="1545"/>
        <w:gridCol w:w="1620"/>
        <w:gridCol w:w="1440"/>
        <w:gridCol w:w="262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/п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именование ресурса (единица измерения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, ед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оимость, тыс. р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мментар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…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5.3.2. На следующий за текущим финансовый (20__) год </w:t>
      </w:r>
    </w:p>
    <w:tbl>
      <w:tblPr>
        <w:tblW w:w="97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5"/>
        <w:gridCol w:w="1875"/>
        <w:gridCol w:w="1545"/>
        <w:gridCol w:w="1620"/>
        <w:gridCol w:w="1440"/>
        <w:gridCol w:w="262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/п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именование ресурса (единица измерения)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ед., тыс. р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, ед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оимость, тыс. р.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Комментар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…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5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6. ИНДИКАТИВНЫЙ ПЛАН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1845"/>
        <w:gridCol w:w="1950"/>
        <w:gridCol w:w="1935"/>
        <w:gridCol w:w="1935"/>
      </w:tblGrid>
      <w:tr>
        <w:trPr/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именование показателя </w:t>
            </w:r>
          </w:p>
        </w:tc>
        <w:tc>
          <w:tcPr>
            <w:tcW w:w="5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тчетные даты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имечания </w:t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 дату подачи заявки 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1.12.201_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1.12.201_ 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ыруч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с. руб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реднемесячная заработная плата, тыс. руб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сотрудников, чел.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наличии на дату подачи заявки выручки в текущем финансовом году и за прошедший финансовый год, указанные показатели складываются, и сумма отражается в строке «Выручка», столбце «На дату подачи заявки»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 ФИНАНСОВЫЙ ПЛАН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данном разделе указываются показатели деятельности на текущий и следующий за текущим финансовые годы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4394"/>
        <w:gridCol w:w="1485"/>
        <w:gridCol w:w="1455"/>
        <w:gridCol w:w="173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/п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именование показателя </w:t>
            </w:r>
          </w:p>
        </w:tc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Отчетные даты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имечания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1.12.201_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1.12.201_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4 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5 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ручка, тыс. 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сходы, тыс.руб.,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 том числе: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1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оимость приобретаемых (арендуемых) основных фондов и нематериальных активов, тыс.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2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онд оплаты труда, тыс.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тоимость приобретаемых товарно-материальных ресурсов, тыс.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4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плата по приобретению прав на франшизу (паушальный взнос) при заключении договора коммерческой концессии, тыс.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5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ые расходы (реклама, налоги, услуги банка и прочие), тыс.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инансовый результат, тыс.руб.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оме того, в данном разделе указывается срок окупаемости проекта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30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ого развития</w:t>
        <w:tab/>
        <w:tab/>
        <w:tab/>
        <w:tab/>
        <w:tab/>
        <w:tab/>
        <w:tab/>
        <w:t>А.С.Цыс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5"/>
        <w:gridCol w:w="4674"/>
      </w:tblGrid>
      <w:tr>
        <w:trPr>
          <w:trHeight w:val="1702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ind w:right="329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 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мера субсидии на возмещение части затрат, указанных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бизнес-плане проекта субъекта мало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е наименование субъекта малого предпринимательства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Н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ПП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/сч.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 банка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ИК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р. счет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организации (индивидуального предпринимателя) по , ОКВЭД заявленные на субсидирование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(по бизнес-плану), руб. всего 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2550"/>
        <w:gridCol w:w="2445"/>
        <w:gridCol w:w="2220"/>
      </w:tblGrid>
      <w:tr>
        <w:trPr/>
        <w:tc>
          <w:tcPr>
            <w:tcW w:w="49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 расходов, указанных в бизнес-плане (расходы, подлежащие субсидированию (в рублях))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азмер предоставляемой субсидии, %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 субсидии (графа 2 x графа 3)</w:t>
            </w:r>
          </w:p>
        </w:tc>
      </w:tr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сего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в том числе документально подтвержденные расходы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3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4 </w:t>
            </w:r>
          </w:p>
        </w:tc>
      </w:tr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70 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 предоставляемой субсидии (графа 4, но не более 300 тысяч рублей) _______________ (рублей).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20"/>
        <w:gridCol w:w="4935"/>
      </w:tblGrid>
      <w:tr>
        <w:trPr/>
        <w:tc>
          <w:tcPr>
            <w:tcW w:w="49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уководитель организации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М.П.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М.П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ована сумма субсидий ____________________________________ рублей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        ______________________________ (Ф.И.О.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наименование должности)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ата          М.П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ого развития</w:t>
        <w:tab/>
        <w:tab/>
        <w:tab/>
        <w:tab/>
        <w:tab/>
        <w:tab/>
        <w:tab/>
        <w:t>А.С.Цысов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65"/>
        <w:gridCol w:w="4674"/>
      </w:tblGrid>
      <w:tr>
        <w:trPr>
          <w:trHeight w:val="1702" w:hRule="atLeast"/>
        </w:trPr>
        <w:tc>
          <w:tcPr>
            <w:tcW w:w="4965" w:type="dxa"/>
            <w:tcBorders/>
          </w:tcPr>
          <w:p>
            <w:pPr>
              <w:pStyle w:val="Normal"/>
              <w:snapToGrid w:val="false"/>
              <w:ind w:right="3296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 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ЧЕТ ЗА 20__ ГОД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достижении плановых показателей субъектом малого предпринимательства, получившим субсидии из бюджета муниципального образования Абинский район на возмещение части затрат субъектов малого предпринимательства на ранней стадии их деятельност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юридических лиц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ое наименование юридического лица 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кращенное наименование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изационно-правовая форма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ридический адрес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чтовый адрес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И.О. руководителя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Н / КПП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регистрации (где, кем, когда зарегистрировано, ОГРН с датой регистрации)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налогообложения (УСН 6%, УСН 15%, ЕНВД, ЕСХН, общая)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по проекту (ОКВЭД)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 бизнес-плана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ммарная доля участия, принадлежащая одному или нескольким юридическим лицам, не являющимся  субъектами малого и среднего предпринимательства (%)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индивидуальных предпринимателе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.И.О.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 фактического проживания (адрес регистрации) 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ефон, факс, e-mail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Н 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регистрации (где, кем, когда зарегистрирован, ОГРН с датой регистрации)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стема налогообложения (УСН 6%, УСН 15%, ЕНВД, ЕСХ, общая) 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деятельности по проекту (ОКВЭД) 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именование бизнес-плана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кое описание проекта 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 проекта по бизнес-плану (тыс. руб.) ___________________________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я о достижении плановых показателей деятельно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712"/>
        <w:gridCol w:w="1058"/>
        <w:gridCol w:w="1116"/>
        <w:gridCol w:w="1058"/>
        <w:gridCol w:w="1116"/>
        <w:gridCol w:w="1172"/>
        <w:gridCol w:w="1172"/>
        <w:gridCol w:w="1086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имено-вание показателя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четные дат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кло-ение факти-ческого показа-теля от планово-го показа-теля в 20__ г., %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кло-нение факти-ческого показа-теля от планово-го показа-теля в 20__ г., %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име-чания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а дату по-дачи за-явки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.12.20__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1.12.20__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лано-вый показа-тель</w:t>
            </w:r>
            <w:r>
              <w:rPr>
                <w:rStyle w:val="FootnoteAnchor"/>
                <w:rFonts w:eastAsia="Symbol" w:cs="Symbol" w:ascii="Symbol" w:hAnsi="Symbol"/>
                <w:b w:val="false"/>
                <w:color w:val="000000"/>
              </w:rPr>
              <w:footnoteReference w:customMarkFollows="1" w:id="2"/>
              <w:t>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кти-ческий показател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лано-вый показатель</w:t>
            </w:r>
            <w:r>
              <w:rPr>
                <w:rFonts w:eastAsia="Symbol" w:cs="Symbol" w:ascii="Symbol" w:hAnsi="Symbol"/>
                <w:b w:val="false"/>
                <w:color w:val="000000"/>
              </w:rPr>
              <w:t>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кти-ческий показатель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Выруч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с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редне-месячная заработ-ная плата, тыс. руб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-чество сотрудни-ков, че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Выручка» подтверждается копиями следующих документов, заверенных в установленном законодательством порядк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а о прибылях и убытках с отметкой налогового органа о приеме для субъекта малого предпринимательства, применяющего общую систему налогообложения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ой декларации с отметкой налогового органа о приеме для субъекта малого предпринимательства, применяющего упрощенную систему налогообложения или систему налогообложения для сельскохозяйственных товаропроизводителей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й отчетной документации, заверенной субъектом малого предпринимательства, применяющим систему налогообложения в виде единого налога на вмененный доход для отдельных видов деятельности, патентную систему налогообложения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«Среднемесячная заработная плата» и «Количество сотрудников» подтверждаются расчетом по начисленным и уплаченным страховым взносам на обязательное пенсионное страхование в Пенсионный фонд Российской Федерации, с отметкой о приеме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обретенные основные фонды и/или созданные, приобретенные, сопровождаемые нематериальные активы, приобретенные права на франшизу (паушальный взнос) при заключении договора коммерческой концессии, на возмещение затрат по которым субъект малого предпринимательства получил </w:t>
      </w:r>
      <w:r>
        <w:rPr/>
        <w:t>субсидию из местного бюджета, по состоянию на дату отчета: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101"/>
        <w:gridCol w:w="888"/>
        <w:gridCol w:w="1231"/>
        <w:gridCol w:w="953"/>
        <w:gridCol w:w="986"/>
        <w:gridCol w:w="960"/>
        <w:gridCol w:w="1021"/>
        <w:gridCol w:w="8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есур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раво соб-ствен-ности на объек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ед., тыс. 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Цена за сопро-вождение немате-риально-го актива (за ед.), тыс. руб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-чест-во, ед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Стои-мость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Фак-тичес-кое место-нахож-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л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щадь поме-щения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м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м-мен-тари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материальные активы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анспорт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орудование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рава на франшизу (паушальный взнос) при заключении договора коммерческой концесс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ное движимое имущество, 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ТОГО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Х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м отчетом подтверждаю, что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на момент предоставления отчета осуществляю хозяйственную деятельность (прилагается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иобретенные основные фонды и/или созданные, приобретенные, сопровождаемые нематериальные активы, на возмещение затрат по которым получена субсидия из местного бюджета, не реализованы и находятся в собственности (наименование юридического лица (индивидуального предпринимателя) на дату предоставления настоящего отче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договор коммерческой концессии на дату предоставления настоящего отчета является действующим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в настоящем отчете указаны достоверные и полные све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на __ листах в 1 экземпляре*.</w:t>
      </w:r>
    </w:p>
    <w:p>
      <w:pPr>
        <w:pStyle w:val="Normal"/>
        <w:ind w:firstLine="30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20"/>
        <w:gridCol w:w="4950"/>
      </w:tblGrid>
      <w:tr>
        <w:trPr/>
        <w:tc>
          <w:tcPr>
            <w:tcW w:w="46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уководитель орган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(подпись, Ф.И.О.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Normal"/>
              <w:ind w:firstLine="78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8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____________________________ (подпись, Ф.И.О.)</w:t>
            </w:r>
          </w:p>
          <w:p>
            <w:pPr>
              <w:pStyle w:val="Normal"/>
              <w:ind w:firstLine="108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*Форма отчета заполняется и подписывается субъектом малого предпринимательства. К отчету прилагаются копии документов (информации), указанные в форме отчета. Отчет и копии документов (информации) заверяются индивидуальным предпринимателем, руководителем организации с нанесением печати (при наличии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</w:t>
      </w:r>
    </w:p>
    <w:p>
      <w:pPr>
        <w:sectPr>
          <w:headerReference w:type="default" r:id="rId17"/>
          <w:headerReference w:type="first" r:id="rId18"/>
          <w:footnotePr>
            <w:numFmt w:val="decimal"/>
          </w:footnotePr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ого развития</w:t>
        <w:tab/>
        <w:tab/>
        <w:tab/>
        <w:tab/>
        <w:tab/>
        <w:tab/>
        <w:tab/>
        <w:t>А.С.Цысов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36"/>
        <w:gridCol w:w="485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6" w:type="dxa"/>
            <w:tcBorders/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рядку возмещения (субсидирования) из бюджета муниципального образования Абинский район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учателей субсидий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0"/>
        <w:gridCol w:w="2160"/>
        <w:gridCol w:w="1755"/>
        <w:gridCol w:w="1080"/>
        <w:gridCol w:w="1710"/>
        <w:gridCol w:w="1944"/>
      </w:tblGrid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п/п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омер и дата договора субсидирования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аименование получателя субсидий, ИНН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бщая сумма затрат, руб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Сумма субсидий, подлежащих выплате, руб.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Номер и дата правового акта Уполномочен-ного органа 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1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2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..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/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____» _____________________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бинский район                                                                 ______________ (Ф.И.О.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.П.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ческого развития</w:t>
        <w:tab/>
        <w:tab/>
        <w:tab/>
        <w:tab/>
        <w:tab/>
        <w:tab/>
        <w:tab/>
        <w:t>А.С.Цысов</w:t>
      </w:r>
    </w:p>
    <w:sectPr>
      <w:headerReference w:type="default" r:id="rId19"/>
      <w:headerReference w:type="first" r:id="rId20"/>
      <w:footnotePr>
        <w:numFmt w:val="decimal"/>
      </w:footnotePr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плановый показатель согласно бизнес-плану, предоставленному субъектом малого предпринимательства для участие в отборе проек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1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4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7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4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System" w:hAnsi="System" w:eastAsia="Times New Roman" w:cs="System"/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System" w:hAnsi="System" w:eastAsia="Times New Roman" w:cs="System"/>
      <w:b/>
      <w:bCs/>
      <w:sz w:val="24"/>
      <w:szCs w:val="24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сноски Знак"/>
    <w:basedOn w:val="Style14"/>
    <w:qFormat/>
    <w:rPr>
      <w:rFonts w:eastAsia="Calibri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Calibri" w:cs="Times New Roman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CBCF98ABA3F1EBC0A5841B7E067037BED4FFC2DD9DEF2B05D98981B84441DD374D2B7A7BF4F8C65AF845vCU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LAW;n=115870;fld=134;dst=100019" TargetMode="External"/><Relationship Id="rId6" Type="http://schemas.openxmlformats.org/officeDocument/2006/relationships/hyperlink" Target="http://garant.krasnodar.ru/document?id=12054854&amp;sub=1403" TargetMode="External"/><Relationship Id="rId7" Type="http://schemas.openxmlformats.org/officeDocument/2006/relationships/hyperlink" Target="http://garant.krasnodar.ru/document?id=12054854&amp;sub=1404" TargetMode="External"/><Relationship Id="rId8" Type="http://schemas.openxmlformats.org/officeDocument/2006/relationships/hyperlink" Target="http://garant.krasnodar.ru/document?id=10005771&amp;sub=0" TargetMode="External"/><Relationship Id="rId9" Type="http://schemas.openxmlformats.org/officeDocument/2006/relationships/hyperlink" Target="http://garant.krasnodar.ru/document?id=12033556&amp;sub=1017" TargetMode="External"/><Relationship Id="rId10" Type="http://schemas.openxmlformats.org/officeDocument/2006/relationships/hyperlink" Target="http://garant.krasnodar.ru/document?id=2060564&amp;sub=1000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footnotes" Target="footnotes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00:00Z</dcterms:created>
  <dc:creator>...</dc:creator>
  <dc:description/>
  <cp:keywords/>
  <dc:language>en-US</dc:language>
  <cp:lastModifiedBy>Джульф</cp:lastModifiedBy>
  <cp:lastPrinted>2014-09-30T10:47:00Z</cp:lastPrinted>
  <dcterms:modified xsi:type="dcterms:W3CDTF">2015-04-21T07:12:00Z</dcterms:modified>
  <cp:revision>86</cp:revision>
  <dc:subject/>
  <dc:title/>
</cp:coreProperties>
</file>